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¹ôîä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õñÅø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Õô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ÁÅ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Canada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½àò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ark Carney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 ÕËé¶âÅ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F/AA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Ô¾ò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Çò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â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îÆ×Ì¶ôé, ðËÇøÀ±Ü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÷é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ñÆ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ð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ÃÅñ </w:t>
      </w:r>
      <w:r>
        <w:rPr>
          <w:rFonts w:cs="DRChatrikWeb" w:ascii="Satluj" w:hAnsi="Satluj"/>
        </w:rPr>
        <w:t>B@@@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à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RC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)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½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F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ç¶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òËÃàÆ×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Æ¢ 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ò¶çé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À°Ç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çðô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ð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F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¶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Ëé¶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ÇÂ¾Õ </w:t>
      </w:r>
      <w:r>
        <w:rPr>
          <w:rFonts w:cs="DRChatrikWeb" w:ascii="Satluj" w:hAnsi="Satluj"/>
          <w:b/>
          <w:sz w:val="40"/>
          <w:szCs w:val="40"/>
        </w:rPr>
        <w:t>ò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ø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¾ñ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¯ñÆÁ»</w:t>
      </w:r>
      <w:r>
        <w:rPr>
          <w:rFonts w:cs="Satluj" w:ascii="Satluj" w:hAnsi="Satluj"/>
          <w:b/>
          <w:sz w:val="40"/>
          <w:szCs w:val="40"/>
        </w:rPr>
        <w:t xml:space="preserve">, </w:t>
      </w:r>
      <w:r>
        <w:rPr>
          <w:rFonts w:cs="DRChatrikWeb" w:ascii="Satluj" w:hAnsi="Satluj"/>
          <w:b/>
          <w:sz w:val="40"/>
          <w:szCs w:val="40"/>
        </w:rPr>
        <w:t>ñ½ðËºÃ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æ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÷¿î¶ò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: </w:t>
      </w:r>
      <w:r>
        <w:rPr>
          <w:rFonts w:cs="DRChatrikWeb" w:ascii="Calibri" w:hAnsi="Calibri"/>
          <w:b/>
        </w:rPr>
        <w:t>Canad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Ëº×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 êÈð¶ Ü¯ìé Óå¶ Ôé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anad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é·¶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÷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ÇÂ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anad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øÆÁÅ</w:t>
      </w:r>
      <w:r>
        <w:rPr>
          <w:rFonts w:cs="Satluj" w:ascii="Satluj" w:hAnsi="Satluj"/>
        </w:rPr>
        <w:t xml:space="preserve"> Ãð×éÅ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Ö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ã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óÄ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Ü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anad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é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ì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. 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¾åä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Ç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anadian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Ã¾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ò¶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Åì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Ëº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ÇÂ¾Õ </w:t>
      </w:r>
      <w:r>
        <w:rPr>
          <w:rFonts w:cs="DRChatrikWeb" w:ascii="Satluj" w:hAnsi="Satluj"/>
          <w:b/>
          <w:sz w:val="44"/>
          <w:szCs w:val="44"/>
        </w:rPr>
        <w:t>Ô¯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Çò¾ÖìÅäÆ Á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rump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Ö¯ñ·¶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Aliens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Å÷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onald Tru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Ã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Tru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×ÃË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à¶×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UFO </w:t>
      </w:r>
      <w:r>
        <w:rPr>
          <w:rFonts w:cs="DRChatrikWeb" w:ascii="Satluj" w:hAnsi="Satluj"/>
        </w:rPr>
        <w:t xml:space="preserve"> (ÁäêÛÅ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å±Á») 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Tru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×Åð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¾ÃòÅ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Baba Vang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ì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úìÅî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ìÁÅ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ð¿ê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¾Ö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êÌåÆÇÕÇðÁÅ: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ì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Calibri" w:hAnsi="Calibri"/>
          <w:b/>
        </w:rPr>
        <w:t>Tru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Obam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¯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ÃÆøÅÂ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¹ä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Tru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F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øð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Baba Vang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ì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Çò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ÃÕÌÅø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ï±î³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ÃÆ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ñÆÁé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Baba Vanga</w:t>
      </w:r>
      <w:r>
        <w:rPr>
          <w:rFonts w:cs="Satluj" w:ascii="Satluj" w:hAnsi="Satluj"/>
        </w:rPr>
        <w:t xml:space="preserve"> é¶ ÇÕÔÅ ÃÆ ÇÕ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×¶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, ÁÅñ¯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ì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º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ì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;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Æ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¯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ñ¯Ú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ì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@-B@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, 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øñÔÅñ,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lien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½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Trump</w:t>
      </w:r>
      <w:r>
        <w:rPr>
          <w:rFonts w:cs="DRChatrikWeb" w:ascii="Satluj" w:hAnsi="Satluj"/>
        </w:rPr>
        <w:t xml:space="preserve">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ñ·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à¶×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anada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ìð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ÃÈ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¯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³ÜÅ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½Üò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Æå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Deport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Deport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ì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÷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anada Border Services Agency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çÅø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Ãà½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@,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Calibri" w:hAnsi="Calibri" w:cs="DRChatrikWeb"/>
          <w:sz w:val="44"/>
          <w:szCs w:val="44"/>
        </w:rPr>
      </w:pPr>
      <w:r>
        <w:rPr>
          <w:rFonts w:cs="DRChatrikWeb" w:ascii="Calibri" w:hAnsi="Calibri"/>
          <w:sz w:val="44"/>
          <w:szCs w:val="44"/>
        </w:rPr>
        <w:t>----</w:t>
      </w:r>
    </w:p>
    <w:p>
      <w:pPr>
        <w:pStyle w:val="Normal"/>
        <w:spacing w:lineRule="auto" w:line="240" w:before="0" w:after="0"/>
        <w:rPr>
          <w:rFonts w:ascii="Calibri" w:hAnsi="Calibri" w:cs="DRChatrikWeb"/>
          <w:sz w:val="44"/>
          <w:szCs w:val="44"/>
        </w:rPr>
      </w:pPr>
      <w:r>
        <w:rPr>
          <w:rFonts w:cs="DRChatrikWeb"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29:00Z</dcterms:created>
  <dc:creator>kanwarbains4@gmail.com</dc:creator>
  <dc:description/>
  <cp:keywords/>
  <dc:language>en-US</dc:language>
  <cp:lastModifiedBy>kanwarbains4@gmail.com</cp:lastModifiedBy>
  <dcterms:modified xsi:type="dcterms:W3CDTF">2026-02-25T02:36:00Z</dcterms:modified>
  <cp:revision>2</cp:revision>
  <dc:subject/>
  <dc:title/>
</cp:coreProperties>
</file>